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VII. БОЖЕСТВЕННАЯ ДУША</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Он, чье "я" стало всем существованием, ибо он обрел знание, как же может он заблуждаться, откуда может придти к нему печаль, к тому, кто везде видит тождеств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Иша Упанишада (Стих 7).</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 помощи сформированного нами представления о Сверхразуме, посредством противопоставления его ментальности, на которой основано наше человеческое существование, мы можем не только сформировать точную, вместо смутной, идею о божественности и божественной жизни, - иначе эти выражения так и останутся неопределенными и слишком общими при словесном описании, - но можем также придать этим идеям прочную основу философских рассуждений, привести их в ясную связь с человечеством и человеческой жизнью, которой мы в настоящий момент наслаждаемся, и оправдать нашу надежду и наше стремление благодаря самой природе мира и при помощи нашего собственного космического восхождения и неизбежного будущего нашей эволюции. Мы начинаем интеллектуально постигать, что такое Божественное, вечная Реальность, и понимать, как из нее вышел мир. Мы также начинаем постигать, что то, что вышло из Божественного, неизбежно должно возвратиться в Божественное. Теперь мы с пользой для себя и с шансом получить ясный отклик можем спросить, как мы должны измениться и чем мы должны стать для того, чтобы достичь того в нашей природе, нашей жизни и наших связях с другими и не только через уединенную и экстатическую реализацию в глубинах нашего существа. Конечно, все еще остается некий дефект в наших предпосылках; ведь до сих пор мы старались определить для себя, чем является Божественное в своем спуске к ограниченной Природе, тогда как то, чем мы на самом деле являемся - это Божественое в индивидуальном восхождении назад от ограниченной Природы к собственной надлежащей божественности. Эта разница движений должна включать разницу между жизнью богов, которые никогда не знали падения, и жизнью освобождающегося человека, завоевателя потерянного божества, носящего внутри себя это переживание, и такой человек может собрать новые богатства из своего принятия этого крайнего спуска. Тем не менее, в этих позициях может быть разница не в сущностных характеристиках, а только в оболочке и окраске. На основе тех выводов, к которым мы пришли, мы уже можем выяснить сущностную природу божественной жизни, к которой мы стремимся.</w:t>
      </w:r>
    </w:p>
    <w:p>
      <w:pPr>
        <w:pStyle w:val="Style14"/>
        <w:ind w:firstLine="567"/>
        <w:jc w:val="both"/>
        <w:rPr>
          <w:rFonts w:ascii="Times New Roman" w:hAnsi="Times New Roman" w:cs="Times New Roman"/>
          <w:sz w:val="24"/>
        </w:rPr>
      </w:pPr>
      <w:r>
        <w:rPr>
          <w:rFonts w:cs="Times New Roman" w:ascii="Times New Roman" w:hAnsi="Times New Roman"/>
          <w:sz w:val="24"/>
        </w:rPr>
        <w:t>Чем же будет существование божественной души, не низвергнутой в неведение путем падения Духа в Материю и затмения души материальной Природой? Чем будет ее сознание, живущее в первозданной Истине вещей, в неотъемлимом единстве, в мире ее собственного бесконечного бытия, подобном самому Божественному Существованию, но в котором благодаря игре Божественной Майи и из-за различия охватывающей и проникающей Истины-Сознания можно наслаждаться также отличием от Бога и одновременно единством с Ним, и охватывать разницу, и все же тождество, с другими божественными душами в бесконечной игре само-умноженного Идентичного?</w:t>
      </w:r>
    </w:p>
    <w:p>
      <w:pPr>
        <w:pStyle w:val="Style14"/>
        <w:ind w:firstLine="567"/>
        <w:jc w:val="both"/>
        <w:rPr>
          <w:rFonts w:ascii="Times New Roman" w:hAnsi="Times New Roman" w:cs="Times New Roman"/>
          <w:sz w:val="24"/>
        </w:rPr>
      </w:pPr>
      <w:r>
        <w:rPr>
          <w:rFonts w:cs="Times New Roman" w:ascii="Times New Roman" w:hAnsi="Times New Roman"/>
          <w:sz w:val="24"/>
        </w:rPr>
        <w:t>Очевидно, существование такой души всегда будет само-содержаться в сознательной игре Сатчитананды. Оно будет чистым и бесконечным само-существованием в своем бытии; в своем становлении оно будет свободной игрой бессмертной жизни, не затрагиваемой смертью и рождением и изменением тела из-за того, что оно не затуманено неведением и не вовлечено в темноту нашего материального бытия. Это существование будет чистым и неограниченным сознанием в своей энергии, будет уравновешенным в вечном и светлом спокойствии как в своем основании, и все же будет способным к свободной игре с формами знания и формами сознательной мощности, будет спокойным существованием, неподверженным сбивчивости ментальной ошибки и заблуждениям нашей борющейся воли, поскольку оно никогда не отклоняется от истины и тождества, никогда не выпадает из внутренне присущего света и естественной гармонии своего божественного существования. Наконец, это существование явится чистым и неотъемлимым восторгом в его вечном само-переживании, а во Времени - свободной вариацией блаженства, неподверженного нашим искажениям неприязни, ненависти, недовольства и страдания, это будет так в силу неделимости в бытии, необремененности заблуждением само-воли, неподверженности невежественным стимулам желания.</w:t>
      </w:r>
    </w:p>
    <w:p>
      <w:pPr>
        <w:pStyle w:val="Style14"/>
        <w:ind w:firstLine="567"/>
        <w:jc w:val="both"/>
        <w:rPr/>
      </w:pPr>
      <w:r>
        <w:rPr>
          <w:rFonts w:cs="Times New Roman" w:ascii="Times New Roman" w:hAnsi="Times New Roman"/>
          <w:sz w:val="24"/>
        </w:rPr>
        <w:t>Сознание души не будет отлучено от любой части бесконечной истины, а также не будет ограничено каким-либо положением или статусом, который оно могло бы принять в связях с остальными, и не будет приговорено к какой-либо утрате само-знания при принятии чисто феноменальной индивидуальности и при игре практической дифференциации. В своем само-переживании душа живет вечно в присутствии Абсолюта. Для нас Абсолют является только интеллектуальной концепцией неопределимого существования. Интеллект просто говорит нам, что существует Брахман более высокий, чем высочайший</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существует Непознаваемое, которое знает себя по-иному, чем наше знание; но интеллект не может привести нас в соприкосновение с ним. Напротив, божественная душа, живущая в Истине вещей, всегда будет обладать сознательным ощущением себя в качестве проявления Абсолюта. Она будет осознавать свое неизменное существование как первозданную "само-форму" (сварупа) того Трансцендентного, -Сатчитананды; она будет осознавать игру сознательного бытия как проявление Того в формах Сатчитананды. В каждом своем состоянии или акте знания она будет осознавать Непознаваемое, познающее себя при помощи формы меняющегося само-знания; в каждом своем состоянии или акте мощи, воли или силы - осознавать Трансцендентное, обладающее собой благодаря форме сознательной мощности бытия и знания; в каждом своем состоянии или акте восторга, радости или любви будет осознавать Трансцендентное, охватывающее себя благодаря форме сознательного само-наслаждения. Это присутствие Абсолюта не будет переживанием, проблескивающим временами или наконец-то достигнутым и с трудом удерживаемым, и не будет дополнением, приобретением или кульминацией, наложенной на ее обычное состояние бытия: оно явится самим основанием ее бытия как в единстве, так и в разнице; оно будет присутствовать во всем ее познании, действии, наслаждении; душа не будет отлучена ни от своего вневременного я, ни от любого момента Времени, ни от своего беспространственного бытия, ни от любой определенности своего расширенного существования, ни от своей необусловленной чистоты за пределами всех причин и обстоятельств, ни от какой-либо связи обстоятельств, условий и причинности. Это постоянное присутствие Абсолюта явится базисом ее бесконечной свободы и восторга, будет гарантировать ее безопасность в игре и обеспечивать корни, поставлять сок и экстракт божественного бытия.</w:t>
      </w:r>
    </w:p>
    <w:p>
      <w:pPr>
        <w:pStyle w:val="Style14"/>
        <w:ind w:firstLine="567"/>
        <w:jc w:val="both"/>
        <w:rPr>
          <w:rFonts w:ascii="Times New Roman" w:hAnsi="Times New Roman" w:cs="Times New Roman"/>
          <w:sz w:val="24"/>
        </w:rPr>
      </w:pPr>
      <w:r>
        <w:rPr>
          <w:rFonts w:cs="Times New Roman" w:ascii="Times New Roman" w:hAnsi="Times New Roman"/>
          <w:sz w:val="24"/>
        </w:rPr>
        <w:t>Более того, такая божественная душа будет жить одновременно в двух выражениях вечного существования Сатчитананды, в двух неразделимых полюсах само-развертывания Абсолюта, которые мы называем Одно и Множество. В действительности так живет все бытие; но нашему разделенному само-осознанию представляется несовместимость, пропасть между этими двумя полюсами, побуждая нас сделать выбор: пребывать ли во множественности, изгнанной из прямого и полного сознания Одного или в единстве, отталкивающем сознание Множества. Но божественная душа не будет порабощена этим разъединением и этой двойственностью. Она будет одновременно осознавать в себе бесконечную само-концентрацию и бесконечное само-расширение и распространение. Она будет одновременно осознавать Одного в его унитарном сознании, поддерживающем бесчисленную множественность в себе как бы в потенциальности, невыраженную и потому для нашего ментального переживания являющуюся вещью не-существующей, а также осознавать Одного в его расширенном сознании, поддерживающем множественность, выброшенную из него и деятельную в качестве игры собственного сознательного бытия, воли и восторга. Она будет равным образом осознавать Множество Одним, вечно спускающимся к себе самому, Одним, являющимся вечным источником и реальностью его переживания, будет осознавать Множество, вечно карабкающееся к притягивающему Одному, являющемуся вечной кульминацией и блестящим оправданием игры разницы. Этот широкий взгляд на вещи отлит по подобию Истины-Сознания, является основанием большой Истины и Правильности, воспетой Ведическими провидцами; это единство трех противопоставляемых выражений является настоящей Адвайтой, верховным охватывающим словом знания Непознаваемого.</w:t>
      </w:r>
    </w:p>
    <w:p>
      <w:pPr>
        <w:pStyle w:val="Style14"/>
        <w:ind w:firstLine="567"/>
        <w:jc w:val="both"/>
        <w:rPr>
          <w:rFonts w:ascii="Times New Roman" w:hAnsi="Times New Roman" w:cs="Times New Roman"/>
          <w:sz w:val="24"/>
        </w:rPr>
      </w:pPr>
      <w:r>
        <w:rPr>
          <w:rFonts w:cs="Times New Roman" w:ascii="Times New Roman" w:hAnsi="Times New Roman"/>
          <w:sz w:val="24"/>
        </w:rPr>
        <w:t>Божественная душа будет осознавать все вариации бытия, сознания, воли и восторга в качестве истечения, расширения, распространения того само-сконцентрированного Единства, развивающего себя, но распространения не в разницу и разделение, а в другую, расширенную форму бесконечного тождества. В сущности своего бытия душа всегда будет сконцентрированной в тождестве, а в расширении своего бытия она всегда будет проявляющейся в вариации. Все, что принимает форму, станет проявляющимися потенциальностями Одного, станет Словом или Именем, исходящим из безымянного Молчания, станет Формой, реализующей бесформенную сущность, станет активной Волей или Мощью, исходящей из уравновешенной Силы, лучом само-познания, испускаемым солнцем безвременного само-осознания, волной становления, вздымающейся в форму само-сознательного существования из вечно само-сознательного Бытия, радостью и любовью, вечно бьющей ключом из вечно покоящегося Восторга. Это будет Абсолют, двуединый в своем само-развертывании, и каждая относительность в нем станет абсолютом для самой себя, потому что будет осознавать себя в качестве Абсолюта, проявленного, но без этого неведения, которое исключает другие относительности как чуждые своему бытию или менее полные, чем она сама.</w:t>
      </w:r>
    </w:p>
    <w:p>
      <w:pPr>
        <w:pStyle w:val="Style14"/>
        <w:ind w:firstLine="567"/>
        <w:jc w:val="both"/>
        <w:rPr>
          <w:rFonts w:ascii="Times New Roman" w:hAnsi="Times New Roman" w:cs="Times New Roman"/>
          <w:sz w:val="24"/>
        </w:rPr>
      </w:pPr>
      <w:r>
        <w:rPr>
          <w:rFonts w:cs="Times New Roman" w:ascii="Times New Roman" w:hAnsi="Times New Roman"/>
          <w:sz w:val="24"/>
        </w:rPr>
        <w:t>В этом расширении божественная душа будет осознавать три степени супраментального существования, но не так, как мы ментально склонны рассматривать их, не как ступени, а как триединый факт само-проявления Сатчитананды. Она будет способна охватить их в одной и той же всеобъемлющей само-реализации, -ибо обширная все-объемлимость является основанием истинно-сознающего Сверхразума. Она будет божественно способной постигать, воспринимать и чувствовать все вещи в качестве "я", как собственное "я", одно "я" всего, одно Само-бытие и Само-становление, но не поделенное в своих становлениях, которые не имеют существования помимо собственного само-сознания. Она будет божественно способной постигать, воспринимать и чувствовать все существования как душе-формы Одного, каждая из которых имеет собственное бытие в Одном, собственную точку зрения в Одном, собственные связи со всеми другими существованиями, коим несть числа, но каждое из которых зависит от Одного, являясь сознательной формой Его в Его собственной бесконечности. Душа будет божественно способной постигать, воспринимать и чувствовать все эти существования в их индивидуальности, в их отдельной точке зрения, живущими как индивидуальные Божества, каждое с Одним и Всевышним, пребывающим в каждом, и каждое не будет являть лишь блеклое подобие или фантом и не будет являться иллюзорной частью реального целого, простой пенящейся волной на поверхности безмятежного Океана, - ведь все это в конце концов не более чем неадекватные ментальные образы, - а каждое предстанет целым в целом, истиной, которая повторяет бесконечную Истину, волной, которая составляет все море, относительным, которое оказывается самим Абсолютом, если мы смотрим из-за формы и видим ее в полноте.</w:t>
      </w:r>
    </w:p>
    <w:p>
      <w:pPr>
        <w:pStyle w:val="Style14"/>
        <w:ind w:firstLine="567"/>
        <w:jc w:val="both"/>
        <w:rPr>
          <w:rFonts w:ascii="Times New Roman" w:hAnsi="Times New Roman" w:cs="Times New Roman"/>
          <w:sz w:val="24"/>
        </w:rPr>
      </w:pPr>
      <w:r>
        <w:rPr>
          <w:rFonts w:cs="Times New Roman" w:ascii="Times New Roman" w:hAnsi="Times New Roman"/>
          <w:sz w:val="24"/>
        </w:rPr>
        <w:t>Ибо таковы три аспекта одного Существования. Первый основывается на том само-знании, которое Упанишады описывают как Я в нас, становящееся всеми существованиями; второй - на том, что описывается как видение всех существований в Я; третий -на том, что описывается как видение "я" во всех существованиях. Я, становящееся всеми существованиями, есть базис нашего единства со всем; "я", содержащее все существования, есть базис нашего тождества в различии; "я", населяющее все, есть базис нашей индивидуальности во вселенной. Если дефект нашей ментальности, если необходимость исключающей концентрации вынуждает нас остановиться на каком-либо одном из этих аспектов само-знания, исключая остальные, если представление, столь несовершенное и столь исключающее, вынуждает нас всегда привносить человеческий элемент ошибки в саму Истину, привносить конфликт и взаимное отрицание во все-охватывающее единство, даже в божественное супраментальное бытие, то из-за сущностного характера Сверхразума, предстающего охватывающим тождеством и бесконечной тотальностью, эти аспекты должны представляться как тройная и действительно триединая реализация.</w:t>
      </w:r>
    </w:p>
    <w:p>
      <w:pPr>
        <w:pStyle w:val="Style14"/>
        <w:ind w:firstLine="567"/>
        <w:jc w:val="both"/>
        <w:rPr>
          <w:rFonts w:ascii="Times New Roman" w:hAnsi="Times New Roman" w:cs="Times New Roman"/>
          <w:sz w:val="24"/>
        </w:rPr>
      </w:pPr>
      <w:r>
        <w:rPr>
          <w:rFonts w:cs="Times New Roman" w:ascii="Times New Roman" w:hAnsi="Times New Roman"/>
          <w:sz w:val="24"/>
        </w:rPr>
        <w:t>Если мы предположим, что эта душа занимает положение, свой центр в сознании индивидуального Божественного, живущего и действующего в отчетливой связи с "остальными", то все же в основании ее сознания будет лежать полное единство, из которого все возникает, а на заднем плане ее сознания будет находиться расширенное и модифицированное единство, и к любому из них она будет способна вернуться и замышлять из них свою индивидуальность. В Ведах все эти положения закреплены за богами. По существу боги являются одним существованием, которое мудрецы называют разными именами; но хотя в их действии, основанном и происходящем из большой Истины и Верного Агни они считаются разными богами, все же есть Одно, что становится всем; в то же время говорится, что он содержит всех богов в себе подобно тому, как втулка колеса содержит спицы, он есть Одно, что содержит все; и все же в качестве Агни он описывается как отдельное божество, один, кто помогает всем остальным, превосходит их в силе и знании, и все же занимает более низкое космическое положение и используется ими как посланник, жрец и работник, -будучи создателем и отцом мира, он все же сын, рожденный из наших работ, он, так сказать, первозданное и проявляющееся, постоянно пребывающее "я" или Божественное, Одно, населяющее все.</w:t>
      </w:r>
    </w:p>
    <w:p>
      <w:pPr>
        <w:pStyle w:val="Style14"/>
        <w:ind w:firstLine="567"/>
        <w:jc w:val="both"/>
        <w:rPr>
          <w:rFonts w:ascii="Times New Roman" w:hAnsi="Times New Roman" w:cs="Times New Roman"/>
          <w:sz w:val="24"/>
        </w:rPr>
      </w:pPr>
      <w:r>
        <w:rPr>
          <w:rFonts w:cs="Times New Roman" w:ascii="Times New Roman" w:hAnsi="Times New Roman"/>
          <w:sz w:val="24"/>
        </w:rPr>
        <w:t>Все связи божественной души с Богом или его всевышним "я" и его другими "я" в других формах будут определяться с помощью этого охватывающего само-знания. Эти связи будут связями бытия, сознания и знания, воли и силы, любви и восторга. Будучи бесконечными в их потенциальности вариации, этим связям нет нужды исключать какую-либо возможную связь души с душой, что совместимо с сохранением неотъемлимого ощущения единства несмотря на каждое явление разницы. Так, в своих связях наслаждения божественная душа будет обладать восторгом всего собственного переживания в себе; она будет обладать восторгом всего своего переживания связи с другими в качестве сообщества с другими "я" в других формах, созданных ради изменчивой игры во вселенной; она также будет обладать восторгом переживаний других "я" так, как если бы они были ее собственными - в действительности так оно и есть. И все эти возможности она будет иметь, поскольку будет осознавать собственные переживания, свои связи с другими, и переживания других, и их связи с собой в качестве всей радости или Ананды Одного, всевышнего "я", собственного "я", разделенного отдельным проживанием во всех этих формах, захваченных своим собственным бытием, но все же составляющих одно в разнице. Поскольку это единство является базисом всего переживания души, то она будет свободна от разногласий нашего поделенного сознания, поделенного неведением и сепаративным эгоизмом; все эти "я" и их связи будут сознательно играть в руках друг друга; они будут являться частью друг друга и соединяться друг с другом как бесчисленные ноты вечной гармонии.</w:t>
      </w:r>
    </w:p>
    <w:p>
      <w:pPr>
        <w:pStyle w:val="Style14"/>
        <w:ind w:firstLine="567"/>
        <w:jc w:val="both"/>
        <w:rPr>
          <w:rFonts w:ascii="Times New Roman" w:hAnsi="Times New Roman" w:cs="Times New Roman"/>
          <w:sz w:val="24"/>
        </w:rPr>
      </w:pPr>
      <w:r>
        <w:rPr>
          <w:rFonts w:cs="Times New Roman" w:ascii="Times New Roman" w:hAnsi="Times New Roman"/>
          <w:sz w:val="24"/>
        </w:rPr>
        <w:t>И то же самое правило будет применено к связям ее бытия, знания, воли с бытием, знанием и волей других. Ибо все ее переживание и восторг явится игрой само-блаженной сознательной силы бытия, в которой, благодаря подчинению истине единства, не может быть раздора ни со знанием, ни с восторгом. А также не будет знание, воля и восторг одной души сталкиваться со знанием, воле и восторгом другой, поскольку благодаря осознанию их единства то, что является столкновением, раздором и разногласием в нашем разделенном бытии, явится там встречей, переплетением и взаимной игрой различных нот одной бесконечной гармонии.</w:t>
      </w:r>
    </w:p>
    <w:p>
      <w:pPr>
        <w:pStyle w:val="Style14"/>
        <w:ind w:firstLine="567"/>
        <w:jc w:val="both"/>
        <w:rPr>
          <w:rFonts w:ascii="Times New Roman" w:hAnsi="Times New Roman" w:cs="Times New Roman"/>
          <w:sz w:val="24"/>
        </w:rPr>
      </w:pPr>
      <w:r>
        <w:rPr>
          <w:rFonts w:cs="Times New Roman" w:ascii="Times New Roman" w:hAnsi="Times New Roman"/>
          <w:sz w:val="24"/>
        </w:rPr>
        <w:t>В своих связях с верховным "я", с Богом, божественная душа будет иметь ощущение тождества трансцендентного и вселенского Божественного со своим собственным бытием. Она будет наслаждаться тождеством Бога с собой в собственной индивидуальности и с другими "я" в универсальности. Ее связи знания будут игрой божественного всеведения, ибо Бог есть Знание, и то, что является вместе с нами как неведение, будет там только удерживанием знания в покое сознательного само-осознания, так что определенные формы того само-осознания могут быть вынесены вперед в деятельность Света. Ее связи воли будут там игрой божественного всемогущества, ибо Бог есть Сила, Воля и Мощь, и то, что является вместе с нами как слабость и немощность, будет там удерживанием воли в равновесно сконцентрированной силе, так что формы божественной сознательной силы могут реализовать себя, будучи выведенными вперед в форме Мощи. Ее связи любви и восторга будут игрой божественного экстаза, ибо Бог есть Любовь и Восторг, и то, что является вместе с нами как отрицание любви и восторга, будет там удерживанием радости в тихом море Блаженства, так что определенные формы божественного единения и наслаждения могут быть выведены на передний план в виде хлынувших волн Блаженства. Точно также все ее становления будет образованием божественного бытия в отклике на эту деятельность, и то, что является вместе с нами как прекращение, смерть, уничтожение, станет только покоем, переходом или удержанием наслаждающейся созидательной Майи в вечном бытии Сатчитананды. В то же время это тождество не будет препятствовать связям божественной души с Богом, с верховным "я", не будет основано на радости разницы, отделяющей себя от наслаждения единством; оно не будет устранять возможность любой из тех изысканных форм Бога-наслаждения, что являются высочайшим экстазом Бога-любви в его объятиях Божественного.</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Но какими будут условия, в которых и при помощи которых эта природа жизни божественной души будет реализовывать себя? Все переживание связей проистекает через определенные силы бытия, формулирующие себя при помощи инструментов, которые мы называем свойствами, качествами, активностями, способностями. Как, например, Разум бросает себя в различные формы разума-мощи, такие как суждение, наблюдение, память, сопереживание, соответствующие его собственному бытию, так и Истина-Сознание или Сверхразум должен создать связи души с душой посредством сил, способностей, операций, соответствующих супраментальному бытию; в противном случае не могла бы осуществляться игра разницы. Что представляет собой это действие Сверхразума, мы увидим, когда приступим к рассмотрению психологических условий божественной Жизни; сейчас мы рассматриваем только ее метафизические основания, ее сущностную природу и принципы. Сейчас достаточно того наблюдения, что отсутствие или отмена сепаративного эгоизма и действенного разделения в сознании является одним сущностным условием божественной Жизни, и потому эта эгоистическая разобщенность приводит к тому, что составляет нашу мораль и наше падение из Божественного. Это наш "первородный грех" или, лучше сказать, на более философском языке, отклонение от Истины И Правильности Духа, отклонение от его тождества, интегральности и гармонии, что явилось необходимым условием для великого погружения в Неведение, что составляет приключением души в мире и из чего было рождено наше страдание и стремление человечества.</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ратп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II. БОЖЕСТВЕННАЯ ДУШ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II. БОЖЕСТВЕННАЯ ДУШ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9:00Z</dcterms:created>
  <dc:creator>mironov</dc:creator>
  <dc:description/>
  <dc:language>en-US</dc:language>
  <cp:lastModifiedBy>mironov</cp:lastModifiedBy>
  <dcterms:modified xsi:type="dcterms:W3CDTF">1999-04-16T09:58:00Z</dcterms:modified>
  <cp:revision>5</cp:revision>
  <dc:subject/>
  <dc:title>Глава XVII</dc:title>
</cp:coreProperties>
</file>